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6 от 27.07.2011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«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 статьями  17, 23, 46  Устава Соликамского городского округа, решением Соликамской городской Думы от 26 апреля 2006 № 13 «Об утверждении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значить публичные слушания по теме: «Обсуждение проекта решения Соликамской городской Думы «О внесении изменений  в Устав Соликам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публиковать проект решения Соликамской городской Думы «О внесении изменений  в Устав Соликамского городского округа»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Возложить подготовку и проведение массового обсуждения проекта решения Соликамской городской Думы «О внесении изменений  в Устав Соликамского городского округа» на депутатскую комиссию по местному самоуправлению, регламенту и депутатской этике Соликамской городской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5. Установить следующий порядок участия населения в обсуждении проекта решения Соликамской городской Думы «О внесении изменений  в Устав Соликамского городского округа»:  рассмотрение на собраниях общественных объединений, жителей Соликамского городского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 Установить следующий порядок учета предложений по проекту решения Соликамской городской Думы  «О внесении изменений  в Устав Соликамского городского окр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1. Все предложения и замечания принимаются в течение 30 дней со дня опубликования  проекта решения «О внесении изменений в Устав Соликамского городского округа» (далее – проект решения Соликамской городской Думы) в газете «Соликамский рабоч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2. Предложения и замечания вносятся только в отношении изменений и дополнений, содержащихся в проекте решения Соликам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3. Предложения и замечания направляются в письме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ожениях указываются:  пункты, подпункты проекта решения Соликамской городской Думы и их предлагаемая редакция, обоснование предлагаемой редакции. В направляемых предложениях указываются автор  предложений, адрес,  подпись и да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4. Предложения и замечания по проекту решения Соликамской городской Думы принимаются Соликамской городской Думой в рабочие дни с 8.30 до 13.00 и с 14.00 до 17.30 по адресу: г. Соликамск, ул. 20-летия Победы, 106, каб. 23, тел. 7-10-31, 7-08-81,  либо направляются по почте по адресу : 618540, г.Соликамск, ул. 20-летия Победы, 106, с пометкой на конверте «Депутатская комиссия по местному самоуправлению, регламенту и депутатской этике  Соликамской городской Ду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6.5. Поступившие предложения и замечания рассматриваются на заседании депутатской комиссии по местному самоуправлению, регламенту и депутатской этике  Соликамской городской Ду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6. Все предложения и замечания подлежат включению в протокол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7. Установить день, время и место подведения результатов обсуждения населением Соликамского городского округа  проекта решения Соликамской городской Думы «О внесении изменений в Устав Соликамского городского округа»:  06 сентября 2011 года в 14.00 час.  ул. 20-летия Победы, д. 106, г. Соликам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7. Настоящее решение вступает в силу со дня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 xml:space="preserve">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в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Устав Соликамского городского округа, принятый решением Соликамской городской Думы от 29.06.2005 № 412,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) в части 5 статьи 32 слова «составляет четыре года» заменить словами «составляет пять л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в части 6 статьи 32 слова «5 человек» заменить словами «восемь челов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) часть 8 статьи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«8. Соликамская городская Дума обязана назначить половину от общего числа членов избирательной комиссии муниципального образования на основе поступивших предлож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, 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"О выборах депутатов Государственной Думы Федерального Собран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литических партий, выдвинувших списки кандидатов, допущенные к распределению депутатских мандатов в законодательном Собрании Пермского края, а также политических партий, выдвинувших списки кандидатов, которым переданы депутатские мандаты в соответствии с законом Пермского края, предусмотренным пунктом 17 статьи 35 Федерального закона от 12.06.2002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избирательных объединений, выдвинувших списки кандидатов, допущенные к распределению депутатских мандатов в Соликамской городской Дум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) часть 9 статьи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9. Соликамская городская Дума обязана назначить половину от общего числа членов избирательной комиссии муниципального образования на основе поступивших предложений избирательной комиссии Пермского кра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) статью 32 дополнить частью 9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9.1. В случае, если указанных в части 8, 9 настоящей статьи поступивших предложений не достаточно для реализации соответственно частей 8, 9 настоящей статьи, назначение оставшихся членов комиссии осуществляется на основе предложений, предусмотренных частью 7 настоящей стать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) в пункте 10 части 10 статьи 32 слова «Уставом, законами Пермского края» заменить  словами «законами Пермского кра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7) дополнить статьей 31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 Статья 31.1.</w:t>
      </w:r>
      <w:r>
        <w:rPr/>
        <w:t xml:space="preserve"> </w:t>
      </w:r>
      <w:r>
        <w:rPr>
          <w:sz w:val="28"/>
          <w:szCs w:val="28"/>
        </w:rPr>
        <w:t>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рганом местного самоуправления Соликамского городского округа, уполномоченным на осуществление муниципального контроля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является администрация города Соликам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 полномочиям  администрации города Соликамска, осуществляющей муниципальный контроль,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муниципального контроля на соответствующей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организация и проведение мониторинга эффективности муниципального контроля в соответствующих сфера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существление иных предусмотренных федеральными законами, законами и иными нормативными правовыми актами Пермского края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Порядок организации и осуществления муниципального контроля в соответствующей сфере деятельности устанавливается решениями Соликамской городской Думы в случае, если указанный порядок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ответствии с действующим законодательством не предусмотрен законом Пермского кра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) часть 2 статьи 42  признать утратившей силу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widowControl w:val="false"/>
        <w:autoSpaceDE w:val="false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С.В.Девятков</w:t>
        <w:tab/>
        <w:tab/>
        <w:t xml:space="preserve">           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7 от 27.07.2011 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Соликамской городск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ы на решение Соликамской городск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26.03.2008№ 329 «Об утверждении поряд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земельных участков для целей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вязанных со строительством, на территории Соликамского</w:t>
      </w:r>
    </w:p>
    <w:p>
      <w:pPr>
        <w:pStyle w:val="Normal"/>
        <w:tabs>
          <w:tab w:val="clear" w:pos="708"/>
          <w:tab w:val="left" w:pos="373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» </w:t>
        <w:tab/>
      </w:r>
    </w:p>
    <w:p>
      <w:pPr>
        <w:pStyle w:val="Normal"/>
        <w:tabs>
          <w:tab w:val="clear" w:pos="708"/>
          <w:tab w:val="left" w:pos="373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администрации города от 14.07.2011 № 026-02/14б-470, на основании статьи 23 Устава Соликамского городского округ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Поручить постоянной депутатской комиссии по городскому хозяйству и муниципальной собственности Соликамской городской Думы</w:t>
      </w:r>
      <w:r>
        <w:rPr/>
        <w:t xml:space="preserve"> </w:t>
      </w:r>
      <w:r>
        <w:rPr>
          <w:sz w:val="28"/>
          <w:szCs w:val="28"/>
        </w:rPr>
        <w:t>продолжить рассмотрение протеста Соликамской городской прокуратуры на решение Соликамской городской Думы от 26.03.2008№ 329 «Об утверждении порядка предоставления земельных участков для целей, не связанных со строительством, на территории Соликамского городского округа» в сентябре 2011 год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олжить рассмотрение протеста на очередном заседании Соликамской городской Думы в сентябре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</w:t>
        <w:tab/>
        <w:t>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8 от 27.07.2011 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о ве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го реестра объектов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оликамского городского округа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 соответствии со статьей 1, пунктом 3 статьи 16  Федерального закона от 06 октября 2003 г. № 131-ФЗ «Об общих принципах организации местного самоуправления в Российской Федерации», со статьями  23, 46 Устава Соликамского городского округа, в целях организации единой системы учета имущества муниципального образования Соликамский городской о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 городская Дума РЕШИЛ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 ведении Единого реестра объектов муниципальной собственности Соликамского городского округа.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1. Положение о формировании и ведении Единого реестра муниципальной собственности Соликамского городского округа, утвержденное решением Соликамской городской Думы от 26 марта 2003 г. № 183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2. решение Соликамской городской Думы от 30 мая 2007 г. № 182 «О внесении изменений в решение Соликамской городской Думы № 183 от 26.03.2003 «О Положении о формировании и ведении Единого реестра муниципальной собственности города Соликамска»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шение Соликамской городской Думы от 27 апреля 2011 г. № 13 «О внесении изменений в решение Соликамской городской Думы от 26.03.2003 № 183 «О Положении о формировании и ведении Единого реестра муниципальной собственности Соликамского городского округа»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 «Соликамский рабочий»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С.В.Девятк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27.07.2012  № 7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о ведении Единого реестра объектов муниципальной собственно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exact" w:line="360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 Настоящее Положение устанавливает порядок ведения Единого реестра объектов муниципальной собственности Соликамского городского округа  (далее – Единый реестр)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Целью ведения Единого реестра является организация единой системы учета имущества муниципального образования Соликамский городской округ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1.2. Под Единым реестром понимается информационная система, представляющая собой совокупность сведений,  характеризующих объект учета для целей информационного обеспечения процесса управления им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1.3. В Единый реестр заносятся сведения об имуществе, принадлежащем муниципальному образованию Соликамский городской округ на праве собственности, составляющем казну муниципального образования, имуществе, закрепленном за муниципальными унитарными предприятиями и муниципальными учреждениями на праве хозяйственного ведения и оперативного управления (далее – объектах учета)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Не являются объектами учета Единого реестра средства бюджета муниципального образования Соликамский городской округ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1.4. Единый реестр ведется на электронных носителях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Держателем Единого реестра является управление имущественных отношений администрации города Соликамска (далее - управление), его правопреемники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Единого реестра определяется локальным актом управления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ица, уполномоченные вносить записи в Единый реестр, определяются начальником управления путем издания распоряж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ВЕДЕНИЯ, ПОДЛЕЖАЩИЕ ВКЛЮЧЕНИЮ В ЕДИНЫЙ РЕЕСТР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1. Ведение Единого Реестра осуществляется путем выполнение следующих действий: включение объекта в Единый реестр, внесение изменений в Единый реестр, исключение объекта учета из Единого реестр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ключение объекта в Единый реестр означает первичное внесение  сведений о нем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3. Внесение изменений в Единый реестр означает внесение изменившихся сведений об объекте учета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.4.. Исключение объекта из Единого реестра означает прекращение учета объекта в связи с прекращением права собственности на него. 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5. Сведения об объектах учета в Едином реестре представляют собой характеристики данных объектов и определяются на основании подтверждающих документов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й отчетности муниципальных унитарных предприятий, муниципальных учреждений, иных юридических лиц, а также индивидуальных предпринимателей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в технической инвентаризации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органа, осуществляющего государственную регистрацию прав на недвижимое имущество и сделок с ни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 приватизации государственных и муниципальных унитарных предприятий, а также изменений к ним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х договоров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документов, подтверждающих характеристики объектов учета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Порядок обработки сведений об объектах учета определяются управлением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6. Основаниями для включения, исключения объектов из Единого реестра, внесения  изменений являютс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ы Президента Российской Федерации, Правительства Российской Федерации, иных федеральных органов государственной власти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законы, иные нормативные акты Пермского края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акты Губернатора Пермского края, Правительства Пермского края, иных органов государственной власти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решения Соликамской городской Думы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постановления или распоряжения администрации города Соликамска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судебные акты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договоры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локальные акты управл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законные основани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7. Сведения о включении объектов учета, об изменениях характеристик объектов учета представляются правообладателями муниципального имущества управлению для внесения в Единый реестр на бумажном и электронном носителях с обязательным приложением документов (копий документов), подтверждающих эти сведения ежеквартально, не позднее первого числа месяца, следующего за последним месяцем отчетного квартал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муниципального имущества несут ответственность за полноту, своевременность и достоверность предоставляемых сведений об объектах учета, об изменениях характеристик объекта учета, подлежащих включению в Единый реестр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ля осуществления учета муниципального имущества управление имеет право запрашивать и получать необходимые для ведения Единого реестра информацию и документы у правообладателей муниципального имущества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ПРЕДОСТАВЛЕНИЕ СВЕДЕНИЙ ИЗ ЕДИНОГО РЕЕСТР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1. Информация об объектах учета, содержащаяся в Едином реестре, предоставляется заинтересованным лицам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ам государственной власти Российской Федерации, органам государственной власти субъектов Российской Федерации, органам местного самоуправления, правоохранительным органам, судам – по письменному запросу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лицам – по письменному запросу, при предъявлении документа, удостоверяющего личность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лицам – по письменному запросу при предъявлении уполномоченным лицом документов, подтверждающих полномочия представителя и регистрацию юридического лица.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2. Сведения из Единого реестра предоставляются управлением в форме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выписки из Единого реестра об объекте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равки об отсутствии в Едином реестре информации об объекте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 предоставляются на основании письменного запроса, содержащего указа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сведений об объекте недвижимости - адрес объекта недвижимости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сведений об объекте движимого имущества - информация, позволяющая индивидуализировать указанный объект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ведения из Единого реестра (мотивированный отказ в их предоставлении, справка об отсутствии в Едином реестре сведений об объекте) выдается по письменному запросу в 15-дневный срок, если действующим законодательством не предусмотрено иное. 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5. Отказ в предоставлении сведений об объекте выдается заявителю в письменной форме с указанием причин отказа в сроки, установленные пунктом 3.4. настоящего Положения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сведений из Единого реестра является отнесение запрашиваемых сведений в порядке, установленном законодательством Российской Федерации, к сведениям с ограниченным доступом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 Выписки из Единого реестра об объекте, справки об отсутствии в Едином реестре информации об объекте изготавливает управление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реестра должна содержать описание объекта (адрес объекта, (описание его местоположения), площадь объекта, номера помещений по техническому паспорту, сведения о дате проведения последней технической инвентаризации объекта, сведения о документах-основаниях включения объекта в Единый реестр и его балансовой принадлежност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Управление несет ответственность за полноту и достоверность предоставляемых сведений Единого реестра, обеспечивает его сохр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9 от 27.07.2011 г. 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услуг, являющихся необходимыми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ми для предоставления администрацией города и её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ми (функциональными) органами муниципальных услуг, и порядка определения размера платы за оказание услуг, являющихся необходимыми и обязательными для предоставления администрацией города и её отраслевыми (функциональными) органами муниципальных услу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,9 Федерального закона от 27.07.2010 № 210-ФЗ «Об организации предоставления государственных и муниципальных услуг», статьей 23 Устава Соликамского городского округа</w:t>
      </w:r>
    </w:p>
    <w:p>
      <w:pPr>
        <w:pStyle w:val="Normal"/>
        <w:spacing w:lineRule="exact" w:line="360"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еречень услуг, являющихся необходимыми и обязательными для предоставления администрацией города и её отраслевыми (функциональными) органами муниципальных услуг (приложение 1)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орядок определения размера платы за оказание услуг, являющихся необходимыми и обязательными для предоставления администрацией города и её отраслевыми (функциональными) органами муниципальных услуг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2. Обеспечить размещение перечня услуг, которые являются необходимыми и обязательными для предоставления администрацией города и её отраслевыми (функциональными) органами муниципальных услуг, на официальном сайте муниципального образования  Соликамский городской округ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комендовать организациям, участвующим в предоставлении муниципальных услуг, разместить на своих официальных сайтах сведения о размерах платы за оказание необходимых и обязательных услуг и порядке её взимания, а также обеспечить своевременное обновление указан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 в газете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 xml:space="preserve">                                       </w:t>
        <w:tab/>
        <w:t xml:space="preserve">                 С.В.Девятк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от 27.07.2011 №  79</w:t>
      </w:r>
    </w:p>
    <w:p>
      <w:pPr>
        <w:pStyle w:val="Normal"/>
        <w:spacing w:lineRule="exact" w:line="240"/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услуг, являющихся необходимыми и обязательными для предоставления </w:t>
      </w:r>
    </w:p>
    <w:p>
      <w:pPr>
        <w:pStyle w:val="Normal"/>
        <w:spacing w:lineRule="exact" w:line="240" w:before="0" w:after="120"/>
        <w:jc w:val="center"/>
        <w:rPr/>
      </w:pPr>
      <w:r>
        <w:rPr>
          <w:sz w:val="28"/>
          <w:szCs w:val="28"/>
        </w:rPr>
        <w:t xml:space="preserve">администрацией города и её </w:t>
      </w:r>
      <w:r>
        <w:rPr/>
        <w:t>отраслевыми (функциональными) органами муниципальных услуг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3000"/>
        <w:gridCol w:w="7357"/>
        <w:gridCol w:w="338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являющиеся необходимыми и обязательными для предоставления муниципальных услуг</w:t>
            </w:r>
          </w:p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тип) организации, предоставляющей услугу, являющуюся необходимой и обязательно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проектной документации (во исполнение ч.1. ст. 49  Градостроительного кодекса)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й на строительство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е государственное автономное учреждение «Управление государственной экспертизы Пермского края», г. Пермь, Ленина, 64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, осуществляющая негосударственную экспертизу проектной документац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ной документации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й на строительство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организации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а переустройства или перепланировки помещения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организации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женерно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че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следования здания 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дготовка отчета по результатам обследования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организация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проекта рекламной конструкции 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й на установку рекламной конструк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организация (или заявитель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документа, подтверждающего соответствие объекта техническим  условиям сетей инженерно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че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я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я на ввод объекта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е и эксплуатирующие инженерные сети и здания организации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color w:val="373737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73737"/>
                <w:sz w:val="28"/>
                <w:szCs w:val="28"/>
              </w:rPr>
              <w:t xml:space="preserve">Выдача технических условий по обеспечению подключения объекта капитального строительства к сетям инженерно-технического обеспечения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градостроительного плана земельного участка для строительства, реконструкции объектов капитального строитель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ющие и эксплуатирующие инженерные сети и здания организации</w:t>
            </w:r>
          </w:p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хемы, отображающей 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я на ввод объекта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ые организации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леустроительного дела земельного участка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градостроительного плана земельного участка для строительства, реконструкции объектов капитального строитель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ые организации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технического паспорта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градостроительного плана земельного участка для строительства, реконструкции объектов капитального строительства</w:t>
            </w:r>
          </w:p>
          <w:p>
            <w:pPr>
              <w:pStyle w:val="Style16"/>
              <w:numPr>
                <w:ilvl w:val="0"/>
                <w:numId w:val="2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 или изменение адресов объектов недвижимости, объектов, не завершённых строительством</w:t>
            </w:r>
          </w:p>
          <w:p>
            <w:pPr>
              <w:pStyle w:val="Style16"/>
              <w:numPr>
                <w:ilvl w:val="0"/>
                <w:numId w:val="2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и юридическим лицам земельных участков, государственная собственность на которые не разграничена, земельных участков, находящихся в муниципальной собственности Соликамского городского округа, под объектами недвижимости, при отсутствии кадастрового паспорта земельного участка.</w:t>
            </w:r>
          </w:p>
          <w:p>
            <w:pPr>
              <w:pStyle w:val="Style16"/>
              <w:numPr>
                <w:ilvl w:val="0"/>
                <w:numId w:val="2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и юридическим лицам земельных участков, государственная собственность на которые не разграничена, земельных участков, находящихся в муниципальной собственности Соликамского городского округа, под объектами недвижимости, при наличии кадастрового паспорта земельного участ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оставление выписки из реестра ЦТИ о наличии (отсутствии) приватизированного жилья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ение учёта граждан, признанных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Проведение технической инвентаризации и выдача плана переводимого помещения с его техническим описанием, (для жилого помещения – технического паспорта) </w:t>
              </w:r>
            </w:hyperlink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 xml:space="preserve">Проведение технической инвентаризации и выдача поэтажного плана </w:t>
              </w:r>
            </w:hyperlink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правоустанавливающих документов на помещение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 (архив)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ём документов, изготовление, выдача кадастрового плана объекта недвижимости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5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униципального имущества казны муниципального образования в аренду, по договору безвозмездного пользования, по договору доверительного управления, по иным договорам, предусматривающим переход прав пользования без проведения конкурсов и аукцион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</w:t>
            </w:r>
          </w:p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дача справки о технических характеристиках и адресах, предлагаемых к передаче объектов (в случае передачи отдельных помещений в зданиях)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4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имущества в муниципальную собственность Соликамского городского округа из федеральной собственности, собственности Пермского края или иной формы Собственност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</w:t>
            </w:r>
          </w:p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дача копии договора приватизации жилого помещения, (если сделка была совершена до 1999 года)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дубликатов утраченных документов по приватизации жилых помещений муниципального жилищного фонда Соликамского городского округ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, осуществляющая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;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е (обслуживающие) организации, занимающиеся управлением (обслуживанием) жилого фонд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>Выдача с</w:t>
            </w:r>
            <w:r>
              <w:rPr>
                <w:rFonts w:eastAsia="Calibri"/>
                <w:sz w:val="28"/>
                <w:szCs w:val="28"/>
                <w:lang w:eastAsia="en-US"/>
              </w:rPr>
              <w:t>правк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 совершенных сделках в отношении жилого помещения в период до 1999 г.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дубликатов утраченных документов по приватизации жилых помещений муниципального жилищного фонда Соликамского городского округ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и, осуществляющие техническую инвентаризацию</w:t>
            </w:r>
            <w:r>
              <w:rPr>
                <w:sz w:val="28"/>
                <w:szCs w:val="28"/>
              </w:rPr>
              <w:t xml:space="preserve"> объектов недвижим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ём документов; изготовление, выдача кадастрового паспорта объекта недвижимости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разрешённого вида использования земельного участка и объекта капитального строительства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формированных для целей не связанных со строительством земельных участков из земель, находящихся в муниципальной собственности, или земель, право собственности на которые не разграничено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и юридическим лицам земельных участков, государственная собственность на которые не разграничена, земельных участков, находящихся в муниципальной собственности Соликамского городского округа, под объектами недвижимости, при наличии кадастрового паспорта земельного участка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сение изменений в действующие договоры аренды земельных участков, находящихся в муниципальной собственности или из земель, право собственности на которые не разграничено 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кращение права постоянного (бессрочного) пользования земельным участком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кращение права пожизненного наследуемого владения земельным участком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правоустанавливающие документы на   земельные участки, выданные администрацией города Соликамска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земельных участков, на которых расположены многоквартирные жилые дома и проведение государственного кадастрового учета указанных земельных участков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униципального имущества казны муниципального образования в аренду, по договору безвозмездного пользования, по договору доверительного управления, по иным договорам, предусматривающим переход прав пользования без проведения конкурсов или аукцион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 xml:space="preserve">Орган кадастрового учета 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рыночной стоимости имущества, составление отчёта</w:t>
            </w:r>
          </w:p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исание основных средств  муниципальной собственности, находящейся на балансе муниципальных предприятий и муниципальных учреждений Соликамского городского округа </w:t>
            </w:r>
          </w:p>
          <w:p>
            <w:pPr>
              <w:pStyle w:val="Style16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имущества казны муниципального образования в залог.</w:t>
            </w:r>
          </w:p>
          <w:p>
            <w:pPr>
              <w:pStyle w:val="Style16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ём молодых семей Соликамского городского округ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и, оказывающие услуги по оценке рыночной стоимости имуществ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ача справки с места жительства нанимателя о составе семьи, с указанием общей и жилой площади, родственных отношений, с какого времени проживают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договоров социального найма жилого помещения и договоров найма жилого помещения специализированного жилищного фонда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адресной материальной помощи малообеспеченным семьям с детьми,  одиноким гражданам и другим социально-незащищенным категориям  граждан, проживающим в СГО, попавшим в чрезвычайную или трудную жизненную ситуацию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>МУП «Информационно-расчётный центр»,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(обслуживающие) организации, занимающиеся управлением (обслуживанием) жилого фонда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дача справки о составе семьи о совместно проживающих (зарегистрированных) лицах с указанием общей и жилой площади (по месту прописки каждого члена семьи)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ение учёта граждан, признанных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>МУП «Информационно-расчётный центр»,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(обслуживающие) организации, занимающиеся управлением (обслуживанием) жилого фон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ведений и документов о лицах, временно отсутствующих в жилом помещении и не утративших право пользования данным жилым помещением (нахождение граждан в государственных учреждениях социальной защиты, в т.ч. детских домах, у опекунов или попечит. и т.п.)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договоров социального найма жилого помещения и договоров найма жилого помещения специализированного жилищного фон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Информационно-расчётный центр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заявления нанимателя и иные документы, подтверждающие право граждан на включение их в качестве членов семьи нанимателя (если решение о предоставлении соответствующего жилого помещения принято до 01 марта 2005 г.)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договоров социального найма жилого помещения и договоров найма жилого помещения специализированного жилищного фон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>МУП «Информационно-расчётный центр»,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(обслуживающие) организации, занимающиеся управлением (обслуживанием) жилого фон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дача справки о составе семьи (развернутой) и зарегистрированных гражданах в жилом помещении </w:t>
            </w:r>
          </w:p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атизация муниципального жилищного фон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8"/>
                <w:szCs w:val="28"/>
              </w:rPr>
              <w:t>МУП «Информационно-расчётный центр»,</w:t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(обслуживающие) организации, занимающиеся управлением (обслуживанием) жилого фон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(для муниципальных квартир)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(обслуживающие) организации, занимающиеся управлением (обслуживанием) жилого фонд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exact" w:line="240" w:before="0" w:after="120"/>
              <w:ind w:left="720" w:hanging="57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е удостоверение  документов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3" w:leader="none"/>
              </w:tabs>
              <w:spacing w:lineRule="exact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ях, предусмотренных законодательство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exact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7.2011 №  79</w:t>
      </w:r>
    </w:p>
    <w:p>
      <w:pPr>
        <w:pStyle w:val="ConsPlusNormal"/>
        <w:widowControl/>
        <w:spacing w:lineRule="exact" w:line="360"/>
        <w:ind w:firstLine="666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lineRule="exact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 оказание платных услуг, которые являются необходимыми и обязательными для предоставления администрацией города Соликамска и её отраслевыми (функциональными) органами муниципальных услуг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>Настоящий Порядок определяет основания и процедуру установления размера платы за оказание платных услуг, которые являются необходимыми и обязательными для предоставления администрацией города и её отраслевыми (функциональными) органами муниципальных услуг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Порядок утверждается в целях упорядочивания и сокращения расходов граждан и организаций при обращении за муниципальными услугам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змер платы за оказание услуг, которые являются необходимыми и обязательными для предоставления органами местного самоуправления муниципальных услуг, определяется в следующем порядке: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платы за оказание услуг федеральными государственными учреждениями и федеральными государственными унитарными предприятиями, учреждениями и унитарными предприятиями субъектов Российской Федерации устанавливается в соответствии с федеральными законами, иными нормативными правовыми актами Российской Федерации, нормативными правовыми актами субъектов Российской Федерации;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;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оказание услуг, оказываемых организациями независимо от организационно-правовой формы, за исключением указанных в пунктах 1.3.1., 1.3.2. настоящего Порядка, индивидуальными предпринимателями, устанавливается исполнителем самостоятельно с учетом окупаемости затрат на их оказание, рентабельности работы организации, уплаты налогов и сборо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0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ых отчета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Соликамского городского округа 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статьи 23 Устава Соликамского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финансовый отчет Территориальной избирательной комиссии Соликамского городского округа по расходованию денежных средств на подготовку и проведение выборов депутатов в Соликамскую городскую Думу 13 марта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нять к сведению финансовый отчет Территориальной избирательной комиссии Соликамского городского округа по расходованию денежных средств на подготовку и проведение выборов главы города 13 марта 2011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 xml:space="preserve">           </w:t>
        <w:tab/>
        <w:t>Н.А. Ос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1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экспертного заключ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муниципальных правов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Администрации губернатора Пермского края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, части 2 статьи 52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28" w:leader="none"/>
          <w:tab w:val="left" w:pos="1026" w:leader="none"/>
        </w:tabs>
        <w:ind w:left="0" w:firstLine="705"/>
        <w:jc w:val="both"/>
        <w:rPr/>
      </w:pPr>
      <w:r>
        <w:rPr>
          <w:sz w:val="28"/>
          <w:szCs w:val="28"/>
        </w:rPr>
        <w:t>Поручить постоянной депутатской комиссии по экономической политике и бюджету совместно с аппаратом Соликамской городской Думы  подготовить заключение  по существу требований, изложенных в экспертном заключении.</w:t>
      </w:r>
    </w:p>
    <w:p>
      <w:pPr>
        <w:pStyle w:val="Normal"/>
        <w:tabs>
          <w:tab w:val="clear" w:pos="708"/>
          <w:tab w:val="left" w:pos="-228" w:leader="none"/>
          <w:tab w:val="left" w:pos="1026" w:leader="none"/>
        </w:tabs>
        <w:ind w:firstLine="705"/>
        <w:jc w:val="both"/>
        <w:rPr/>
      </w:pPr>
      <w:r>
        <w:rPr>
          <w:sz w:val="28"/>
          <w:szCs w:val="28"/>
        </w:rPr>
        <w:t>2. Направить экспертное заклю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муниципальных правовых актов Администрации губернатора Пермского края главе города Соликамска для выражения своей позиции по данному вопросу.</w:t>
      </w:r>
    </w:p>
    <w:p>
      <w:pPr>
        <w:pStyle w:val="Normal"/>
        <w:tabs>
          <w:tab w:val="clear" w:pos="708"/>
          <w:tab w:val="left" w:pos="-228" w:leader="none"/>
          <w:tab w:val="left" w:pos="1026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города Соликамска в срок до 28.08.2011 года рассмотреть экспертное заключение и  результаты рассмотрения направить в постоянную депутатскую комиссию по экономической политике и бюджету.</w:t>
      </w:r>
    </w:p>
    <w:p>
      <w:pPr>
        <w:pStyle w:val="Normal"/>
        <w:tabs>
          <w:tab w:val="clear" w:pos="708"/>
          <w:tab w:val="left" w:pos="-228" w:leader="none"/>
          <w:tab w:val="left" w:pos="684" w:leader="none"/>
        </w:tabs>
        <w:ind w:firstLine="705"/>
        <w:jc w:val="both"/>
        <w:rPr/>
      </w:pPr>
      <w:r>
        <w:rPr>
          <w:sz w:val="28"/>
          <w:szCs w:val="28"/>
        </w:rPr>
        <w:tab/>
        <w:t>4. Продолжить рассмотрение  экспертного заключения Департамента муниципальных правовых актов Администрации губернатора Пермского края на заседании Соликамской городской Думы в сентябре 2011 года.</w:t>
      </w:r>
    </w:p>
    <w:p>
      <w:pPr>
        <w:pStyle w:val="Normal"/>
        <w:tabs>
          <w:tab w:val="clear" w:pos="708"/>
          <w:tab w:val="left" w:pos="-228" w:leader="none"/>
          <w:tab w:val="left" w:pos="684" w:leader="none"/>
        </w:tabs>
        <w:ind w:firstLine="705"/>
        <w:jc w:val="both"/>
        <w:rPr/>
      </w:pPr>
      <w:r>
        <w:rPr>
          <w:sz w:val="28"/>
          <w:szCs w:val="28"/>
        </w:rPr>
        <w:tab/>
        <w:t>5. Решение вступает в силу со дня принятия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Н.А. Осоки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2 от 27.07.2011 г.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Соликамск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прокуратуры на решение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й городской Думы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10.2005 № 435 «Об установ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налога на территор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учить постоянной депутатской комиссии по экономической политике и бюджету Соликамской городской Думы совместно с аппаратом Соликамской городской Думы подготовить заключение по существу требований, изложенных в протесте Соликамской городской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протест главе города Соликамска для выражения своей позиции  по данному вопрос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главе города в срок до 28.08.2011 года рассмотреть протест Соликамской городской прокуратуры и результаты рассмотрения направить  в  Соликамскую городскую Ду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должить рассмотрение  протеста на очередном заседании Соликамской городской Думы в сентябре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</w:t>
        <w:tab/>
        <w:t>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3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ычиной В.А.</w:t>
      </w:r>
    </w:p>
    <w:p>
      <w:pPr>
        <w:pStyle w:val="Normal"/>
        <w:spacing w:lineRule="exact" w:line="240" w:before="4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огромный вклад в развитие библиотечного дела, культуры и истории нашего города, инновационный подход в работе, многолетнюю плодотворную деятельность, профессионализм и в связи с 55-летним юбилеем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Бычину Веру Александровну, заведующую деловым информационным центром МУК «Централизованная библиотечная система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Бычиной В.А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 xml:space="preserve">                                                     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4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 xml:space="preserve">коллектива </w:t>
      </w:r>
      <w:r>
        <w:rPr>
          <w:b/>
          <w:sz w:val="28"/>
          <w:szCs w:val="28"/>
        </w:rPr>
        <w:t xml:space="preserve">ГКУ ЦЗН г. Соликамск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240" w:before="4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большой вклад в социально-экономическое развитие Соликамского городского округа и в связи с 20-летием создания Соликамской службы занятости наградить </w:t>
      </w:r>
      <w:r>
        <w:rPr>
          <w:color w:val="000000"/>
          <w:sz w:val="28"/>
          <w:szCs w:val="28"/>
        </w:rPr>
        <w:t xml:space="preserve">Почетной грамотой муниципального образования «Соликамский городской округ» </w:t>
      </w:r>
      <w:r>
        <w:rPr>
          <w:sz w:val="28"/>
          <w:szCs w:val="28"/>
        </w:rPr>
        <w:t>коллектив ГКУ ЦЗН г. Соликамска Пермского края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2. Выдать </w:t>
      </w:r>
      <w:r>
        <w:rPr>
          <w:sz w:val="28"/>
          <w:szCs w:val="28"/>
        </w:rPr>
        <w:t>ГКУ ЦЗН г. Соликамска Пермского края</w:t>
      </w:r>
      <w:r>
        <w:rPr>
          <w:color w:val="000000"/>
          <w:sz w:val="28"/>
          <w:szCs w:val="28"/>
        </w:rPr>
        <w:t xml:space="preserve">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 xml:space="preserve">                                                     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5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линовой Т.Л.</w:t>
      </w:r>
    </w:p>
    <w:p>
      <w:pPr>
        <w:pStyle w:val="Normal"/>
        <w:spacing w:lineRule="exact" w:line="240" w:before="4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многолетний добросовестный труд, высокий профессионализм, активную плодотворную деятельность и в связи с 20-летним юбилеем создания центра занятости населения г. Соликамска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Блинову Татьяну Леонтьевну, заместителя директора ГКУ ЦЗН г. Соликамска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Блиновой Т.Л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 xml:space="preserve">                                                     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6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щина В.П.</w:t>
      </w:r>
    </w:p>
    <w:p>
      <w:pPr>
        <w:pStyle w:val="Normal"/>
        <w:spacing w:lineRule="exact" w:line="240" w:before="4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многолетний добросовестный труд, заслуги в области строительства и в связи с празднованием Дня строителя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Гущина Василия Павловича, электрогазосварщика на резке и ручной сварке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Гущину В.П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 xml:space="preserve">                                                     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7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ерулева Д.В.</w:t>
      </w:r>
    </w:p>
    <w:p>
      <w:pPr>
        <w:pStyle w:val="Normal"/>
        <w:spacing w:lineRule="exact" w:line="240" w:before="4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многолетний добросовестный труд, заслуги в области строительства и в связи с празднованием Дня строителя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Ферулева Дмитрия Викторовича, начальника строительного участка СМУ-5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Ферулеву Д.В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 xml:space="preserve">                                                     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8 от 27.07.2011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о подготов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ачалу 2011-2012 учебного года </w:t>
      </w:r>
    </w:p>
    <w:p>
      <w:pPr>
        <w:pStyle w:val="Normal"/>
        <w:spacing w:lineRule="exact" w:line="240"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администрации города о подготовке образовательных учреждений Соликамского городского округа к началу 2011-2012 учебного года, в соответствии со статьей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города о подготовке образовательных учреждений Соликамского городского округа к началу 2011-2012 учебного год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</w:t>
        <w:tab/>
        <w:tab/>
        <w:t xml:space="preserve">                    </w:t>
        <w:tab/>
        <w:t xml:space="preserve">      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44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4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0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</w:t>
      </w:r>
      <w:r>
        <w:rPr>
          <w:b/>
          <w:sz w:val="28"/>
          <w:szCs w:val="28"/>
        </w:rPr>
        <w:t xml:space="preserve">об оплате тру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ых должностных лиц Соликамской город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, осуществляющих свои полномочия на постоянно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снове,</w:t>
      </w:r>
      <w:r>
        <w:rPr>
          <w:b/>
          <w:bCs/>
          <w:sz w:val="28"/>
          <w:szCs w:val="28"/>
        </w:rPr>
        <w:t xml:space="preserve"> утвержденное решением Соликамско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Думы от 19.11.2008 г. № 515</w:t>
      </w:r>
    </w:p>
    <w:p>
      <w:pPr>
        <w:pStyle w:val="Normal"/>
        <w:spacing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1-23 Устава Соликамского городского округа 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б оплате труда выборных должностных лиц Соликамской городской Думы, осуществляющих свои полномочия на постоянной основе, утвержденное решением Соликамской городской Думы от 19.11.2008 г. № 515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знать утратившими силу с 22 июля 2011 года абзац 3 пункта 2.1. и пункт 4.1.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ункт 5.2.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5.2. При формировании фонда оплаты труда лиц, замещающих муниципальные должности, в бюджете Соликамского городского округа предусматриваются средства на выплату денежного содержания в размере 57,3 должностных окладов в расчете на год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Раздел 6 дополнить пунктом 6.2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2. Ежемесячная надбавка к должностным окладам за квалификационный разряд в размере 40% должностного оклада, выплачиваемая выборным должностным лицам Соликамской городской Думы, осуществляющим свои полномочия на постоянной основе, на основании статьи 8 Закона Пермского края № 441-80 от 05 ноября 2002 г. "О присвоении и сохранении квалификационных разрядов муниципальным служащим в муниципальных образованиях Пермской области" на момент вступления в силу Закона Пермского края № 787-ПК от 01 июня 2011 г. "О классных чинах муниципальных служащих в Пермском крае" и настоящего Положения сохраняется до окончания срока и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2 «Предельные нормативы оплаты труда выборных должностных лиц» к Положению об оплате труда выборных должностных лиц Соликамской городской Думы, осуществляющих свои полномочия на постоянной основе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 в газете «Соликамский рабоч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 xml:space="preserve">                                           С.В.Девятков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1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1 № 1025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ой в 2011 году»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ия депутатов, администрации города от 17.06.2011 № СЭД - 026-02-14б-127, 18.07.2011 № СЭД-026-0214б-218 по формированию повестки заседания Соликамской городской Ду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риложение к решению Соликамской городской Думы от 26.01.2011 № 1025 «Об утверждении перечня вопросов для рассмотрения Соликамской городской Думой в 2011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) в Разделе ИЮЛЬ пункты 2, 4, 5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) Раздел СЕНТЯБРЬ дополнить пунктами 6, 7, 8 следующего содержания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«6. Об утверждении сметы расходов на обеспечение деятельности Соликамской городской Думы на 2012 г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О внесении изменений в решение Соликамской городской Думы от 28.05.2008 № 386 «Об утверждении Правил обращения с отходами производства и потребления на территории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 внесении изменений в решение Соликамской городской Думы от 25.06.2008 № 407 «Об утверждении Правил благоустройства и содержания территории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Н.А. Ос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2 от 27.07.2011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ложение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расходах на обеспечение деятельности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Молодежном парламенте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и Соликамской городской Думе,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утвержденное решением Соликамской 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й Думы от 28.07.2010 № 886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3 Устава Соликамского городского округа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оложение о расходах на обеспечение деятельности муниципального Молодежного парламента при Соликамской городской Думе, утверждённое решением Соликамской городской Думы от 28.07.2010 № 886,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1) 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«Направление расходов» дополнить пунктом д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д) освещение деятельности муниципального Молодежного парламента в средствах массовой информации.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ликамской городской Думы                                                          Н.А. Осок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3 от 27.07.2011 г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создании в</w:t>
      </w:r>
      <w:r>
        <w:rPr>
          <w:b/>
          <w:bCs/>
          <w:sz w:val="28"/>
          <w:szCs w:val="28"/>
        </w:rPr>
        <w:t xml:space="preserve"> Соликамской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Думе</w:t>
      </w:r>
      <w:r>
        <w:rPr>
          <w:b/>
          <w:sz w:val="28"/>
          <w:szCs w:val="28"/>
        </w:rPr>
        <w:t xml:space="preserve"> постоя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ского объеди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уппы) «Единая Россия»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ликам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Соликамской городской Думе постоянное депутатское объединение (группу) «Единая Россия»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бов Сергей Владими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оргиев Олег Борис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гес Дмитрий Владими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кьянченко Андрей Викто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кин Николай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ин Антон Герасим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липова Валентина Сергее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лызов Александр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пулин Валерий Михайл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утов Сергей Валерьевич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Н.А. Осок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4 от 27.07.2011 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денеж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и главы города Соликамска-главы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оликамска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ab/>
        <w:t>На основании статьи 53 Федерального закона от 06 октября 2003 г. № 131-ФЗ «Об общих принципах организации местного самоуправления в Российской Федерации» и статьи 21 Устава Соликамского городского округ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прилагаемое Положение о денежном содержании главы города Соликамска -  главы администрации города Соликамска .</w:t>
      </w:r>
    </w:p>
    <w:p>
      <w:pPr>
        <w:pStyle w:val="Normal"/>
        <w:spacing w:lineRule="exact" w:line="360" w:before="0" w:after="480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его официального опубликования.  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С.В.Девят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6237"/>
        <w:outlineLvl w:val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exact" w:line="240"/>
        <w:ind w:left="6237" w:hanging="0"/>
        <w:outlineLvl w:val="0"/>
        <w:rPr/>
      </w:pPr>
      <w:r>
        <w:rPr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numPr>
          <w:ilvl w:val="0"/>
          <w:numId w:val="0"/>
        </w:numPr>
        <w:spacing w:lineRule="exact" w:line="240"/>
        <w:ind w:firstLine="6237"/>
        <w:outlineLvl w:val="0"/>
        <w:rPr>
          <w:sz w:val="28"/>
          <w:szCs w:val="28"/>
        </w:rPr>
      </w:pPr>
      <w:r>
        <w:rPr>
          <w:sz w:val="28"/>
          <w:szCs w:val="28"/>
        </w:rPr>
        <w:t>от 27.07.2011 г. № 94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нежном содержании главы города Соликамска - главы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оликамск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на основании части 2 статьи 53 Федерального закона от 06 октября 2003 г. № 131-ФЗ «Об общих принципах организации местного самоуправления в Российской Федерации», статьи 21 Устава Соликамского городского округа и устанавливает порядок и условия оплаты труда  главы города Соликамска – главы администрации города Соликамска (далее - глава города Соликамска).</w:t>
      </w:r>
    </w:p>
    <w:p>
      <w:pPr>
        <w:pStyle w:val="Normal"/>
        <w:numPr>
          <w:ilvl w:val="0"/>
          <w:numId w:val="0"/>
        </w:numPr>
        <w:spacing w:lineRule="exact" w:line="360" w:before="0" w:after="24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Оплата труда главы города Соликамска производится в виде денежного содержания и осуществляется за счет бюджета Соликамского городского округа.  </w:t>
      </w:r>
    </w:p>
    <w:p>
      <w:pPr>
        <w:pStyle w:val="Normal"/>
        <w:numPr>
          <w:ilvl w:val="0"/>
          <w:numId w:val="0"/>
        </w:numPr>
        <w:spacing w:lineRule="exact" w:line="360" w:before="0" w:after="240"/>
        <w:jc w:val="center"/>
        <w:outlineLvl w:val="0"/>
        <w:rPr/>
      </w:pPr>
      <w:r>
        <w:rPr>
          <w:b/>
          <w:sz w:val="28"/>
          <w:szCs w:val="28"/>
        </w:rPr>
        <w:t>2. ДЕНЕЖНОЕ СОДЕРЖАНИЕ ГЛАВЫ ГОРОДА СОЛИКАМСКА</w:t>
      </w:r>
    </w:p>
    <w:p>
      <w:pPr>
        <w:pStyle w:val="Normal"/>
        <w:numPr>
          <w:ilvl w:val="0"/>
          <w:numId w:val="0"/>
        </w:numPr>
        <w:spacing w:lineRule="exact" w:line="360"/>
        <w:ind w:firstLine="720"/>
        <w:jc w:val="both"/>
        <w:outlineLvl w:val="0"/>
        <w:rPr/>
      </w:pPr>
      <w:r>
        <w:rPr>
          <w:sz w:val="28"/>
          <w:szCs w:val="28"/>
        </w:rPr>
        <w:t>2.1. Оплата труда главы города Соликамска производится в виде денежного содержания, которое состоит из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оклад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 на муниципальных должностях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особые условия  замещения муниципальной должности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ежемесяч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денежного поощр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 за квартал и го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единовременной выплаты при предоставлении ежегодного оплачиваемого отпуска в размере должностного оклада и материальной помощи в размере должностного оклада;</w:t>
      </w:r>
    </w:p>
    <w:p>
      <w:pPr>
        <w:pStyle w:val="Normal"/>
        <w:spacing w:lineRule="exact" w:line="36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й надбавки за ученую степен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К денежному содержанию главы города Соликамска устанавливается районный коэффициент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Главе города Соликамска могут производиться другие выплаты, предусмотренные законами Российской Федерации и законами Пермского края.  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ind w:left="181" w:hanging="18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ОЙ ОКЛАД ГЛАВЫ ГОРОДА СОЛИКАМСК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Должностной оклад главы города Соликамска устанавливается в размере 24 000 рублей в месяц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Размер должностного оклада главы города Соликамска ежегодно увеличивается (индексируется) в соответствии с решением о бюджете  Соликамского городского округа на соответствующий финансовый год с учетом уровня инфляции (потребительских цен).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. НАДБАВКИ И ИНЫЕ ВЫПЛАТЫ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жемесячная надбавка за выслугу лет на муниципальных должностях устанавливается  к должностному окладу  в следующих размерах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таже на муниципальных должностях</w:t>
        <w:tab/>
        <w:t xml:space="preserve">          в процентах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от 1 года до 5 лет</w:t>
        <w:tab/>
        <w:tab/>
        <w:tab/>
        <w:tab/>
        <w:tab/>
        <w:tab/>
        <w:t xml:space="preserve">          1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 5 до 10 лет         </w:t>
        <w:tab/>
        <w:tab/>
        <w:tab/>
        <w:tab/>
        <w:tab/>
        <w:tab/>
        <w:t>15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от 10 до 15 лет</w:t>
        <w:tab/>
        <w:tab/>
        <w:tab/>
        <w:tab/>
        <w:tab/>
        <w:tab/>
        <w:t xml:space="preserve">          2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>от 15 лет и выше</w:t>
        <w:tab/>
        <w:tab/>
        <w:tab/>
        <w:tab/>
        <w:tab/>
        <w:tab/>
        <w:t xml:space="preserve">          30</w:t>
      </w:r>
    </w:p>
    <w:p>
      <w:pPr>
        <w:pStyle w:val="Normal"/>
        <w:spacing w:lineRule="exact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числение и установление стажа для определения размера указанной надбавки производятся в соответствии с законом Пермского края о стаже государственной гражданской, муниципальной служб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2. Ежемесячная надбавка к должностному окладу за особые условия  замещения муниципальной должности устанавливается в размере 200 процентов должностного окла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3. Ежемесячная надбавка за работу со сведениями, составляющими государственную тайну, устанавливается в размерах и порядке, определяемых  законодательством Российской Федераци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Ежемесячное денежное поощрение, премии по результатам работы за квартал и год, премия за выполнение особо важных и сложных заданий   устанавливаются в следующих размерах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 ежемесячное денежное поощрение - в размере 10% должностного оклад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2. премия по результатам работы за квартал - в размере, определяемом  как среднее арифметическое размера премии заместителей главы администрации города, включая первого заместителя главы администрации город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3. размер премии по результатам работы за год определяется с учетом показателей уровня социально-экономического развития  Соликамского городского округа за текущий год и в пределах расходов на денежное содержание главы города Соликамск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  размер премии за выполнение особо важных и сложных заданий определяется исходя из результатов их  выполнения, личного вклада в пределах суммы, определенной  при утверждении плана мероприятий и участников выполнения особо важных и сложных заданий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казанные в настоящем пункте поощрения и премии выплачиваются в соответствии с порядком выплаты указанных поощрений и премий, установленным для муниципальных служащих администрации города.</w:t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5. При предоставлении главе города Соликамска ежегодного оплачиваемого отпуска производится единовременная выплата в размере одного  должностного оклада и оказание материальной помощи в размере одного  должностного окла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6. Ежемесячная надбавка за ученую степень устанавливается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следующих размерах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за ученую степень</w:t>
      </w:r>
      <w:r>
        <w:rPr>
          <w:sz w:val="28"/>
          <w:szCs w:val="28"/>
        </w:rPr>
        <w:t xml:space="preserve"> кандидата наук в размере 25 % должностного оклад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за ученую степень доктора наук в размере 30% должностного оклада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Указанные в настоящем разделе  выплаты оформляются распоряжением администрации города Соликамска.</w:t>
      </w:r>
    </w:p>
    <w:p>
      <w:pPr>
        <w:pStyle w:val="Normal"/>
        <w:spacing w:lineRule="exact" w:line="360"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Style16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и формировании бюджета Соликамского городского округа на очередной финансовый год и плановый период расходы на денежное содержание главы города Соликамска определяются в расчете на год в размере 63,5 должностного оклада с районным коэффициенто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и формировании расходов на денежное содержание главы города Соликамска учитываются нормативы формирования расходов на содержание органов местного самоуправления Соликамского городского округа, установленные в соответствии с Бюджетным кодексом Российской Федерац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5.3. В соответствии с бюджетным законодательством Российской Федерации,  муниципальными правовыми актами Соликамской городской Думы и муниципальными правовыми актами администрации города Соликамска расходы на денежное содержание главы города Соликамска в течение текущего финансового года могут  быть увеличены за счет перераспределения  расходов на оплату труда, начислений на оплату труда и на текущее содержание администрации города Соликамска, при отсутствии кредиторской задолженности по этим статьям и без последующего их увеличения за счет дополнительных источников.</w:t>
      </w:r>
    </w:p>
    <w:p>
      <w:pPr>
        <w:pStyle w:val="Normal"/>
        <w:spacing w:lineRule="exact" w:line="360"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ХОДНЫЕ ПОЛОЖЕНИЯ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Ежемесячная надбавка к должностному окладу за квалификационный разряд в размере 40% должностного оклада, выплачиваемая главе города Соликамска на основании статьи 8 Закона Пермского края № 441-80 от 05  ноября 2002 г. «О присвоении и сохранении квалификационных разрядов муниципальным служащим в муниципальных образованиях Пермского края» на момент вступления в силу Закона Пермского края  № 787-ПК от 01 июля 2011 г. «О классных чинах муниципальных служащих в Пермском крае» и настоящего Положения сохраняется до окончания  срока его полномочий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5 от 27.07.2011 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Положение об опла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муниципальных служащих орган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Соликамского город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, утвержденное решением Соликам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19.11.2008 г. №516 </w:t>
      </w:r>
    </w:p>
    <w:p>
      <w:pPr>
        <w:pStyle w:val="Normal"/>
        <w:spacing w:lineRule="exact" w:line="240" w:before="4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2 Закона Пермского края от 4 мая 2008 года №228-ПК «О муниципальной службе в Пермском крае»,  статьей 9  Закона Пермского края от 1 июля 2011 года № 787 – ПК  «О классных чинах муниципальных служащих в Пермском крае», статьей 23 Устава Соликамского городского округ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№516 от 19.11.2008 год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ункте 2.1 слова «ежемесячной надбавки к должностному окладу за квалификационный разряд;» заменить словами «ежемесячной надбавки к должностному окладу за классный чин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4.1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Ежемесячная надбавка к должностному окладу за классный чин устанавливается  со дня присвоения муниципальному служащему классного чина в размере, определяемом в соответствии с Приложением 2 к Положению об оплате  труда муниципальных служащих органов местного самоуправления Соликам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 выплаты и сохранения указанной надбавки производятся в соответствии с Законом Пермского края  от 1 июля 2011 года № 787-ПК «О классных чинах муниципальных служащих в Пермском кра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2 к Положению об оплате труда муниципальных служащих органов местного самоуправления Соликамского городского округа изложить в новой редакции согласно приложению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ах 4.3, 4.5, 4.7 слова «утверждаемым распоряжением главы города Соликамска» заменить словами «утверждаемым распоряжением администрации города Соликам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4.6 слова «утверждаемого распоряжением главы города Соликамска» заменить словами «утверждаемого распоряжением администрации города Соликамска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.6. Пункт 5.2. изложить в следующей редакции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2. Фонд оплаты труда муниципальных служащих определяется при формировании бюджета Соликамского городского округа на очередной финансовый год и плановый период. При формировании фонда оплаты труда муниципальных служащих Соликамского городского округа предусматриваются средства в расчете на год в следующих размерах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ших должностей муниципальной службы – 56,4 максимального должностного окла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лавных должностей муниципальной службы – 48,5 максимального должностного окла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дущих должностей муниципальной службы – 40,7 максимального должностного окла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рших должностей муниципальной службы – 38,1 максимального должностного оклад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ладших должностей муниципальной службы – 36,8 максимального должностного оклада»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Приложение 3 к Положению об оплате труда муниципальных служащих органов местного самоуправления Соликамского городского округа признать утратившим силу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В пункте 5.3. слова «нормативно-правовыми актами» заменить словами «муниципальными правовыми актами»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. Раздел 5 Положения дополнить пунктом 5.4.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4. При формировании фонда оплаты труда муниципальных служащих учитываются  нормативы формирования расходов на содержание органов местного самоуправления Соликамского городского округа, установленные в соответствии с Бюджетным кодексом Российской Федерации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0. Раздел 6 Положения дополнить пунктом 6.2.  в следующей редакции </w:t>
        <w:tab/>
        <w:t>«6.2. Размер оплаты труда, установленный муниципальным служащим, которые замещают должности муниципальной службы в органах местного самоуправления Соликамского городского округа на день вступления в силу Закона Пермского края  от 01 июля 2011 г.  № 787-ПК «О классных чинах муниципальных служащих в Пермском крае» не может быть уменьшен в связи с вступлением в силу указанного Закона Пермского края и вносимых в соответствии с ним изменений в настоящее Положени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 и распространяется на правоотношения, возникшие с 22 июля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С.В. Девятков</w:t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ликамской городской Думы </w:t>
      </w:r>
    </w:p>
    <w:p>
      <w:pPr>
        <w:pStyle w:val="Normal"/>
        <w:numPr>
          <w:ilvl w:val="0"/>
          <w:numId w:val="0"/>
        </w:numPr>
        <w:spacing w:lineRule="exact" w:line="24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от                               №</w:t>
      </w:r>
    </w:p>
    <w:p>
      <w:pPr>
        <w:pStyle w:val="Normal"/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spacing w:lineRule="exact" w:line="240"/>
        <w:ind w:left="5664" w:firstLine="6"/>
        <w:rPr/>
      </w:pPr>
      <w:r>
        <w:rPr>
          <w:sz w:val="28"/>
          <w:szCs w:val="28"/>
        </w:rPr>
        <w:t>муниципальных служащих органов местного самоуправления Соликамского городского округа</w:t>
      </w:r>
    </w:p>
    <w:p>
      <w:pPr>
        <w:pStyle w:val="Normal"/>
        <w:spacing w:lineRule="exact" w:line="24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классный чин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4050"/>
        <w:gridCol w:w="2079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должностей    муниципальной службы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классного чина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надбавок, руб.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группа должностей </w:t>
              <w:br/>
              <w:t xml:space="preserve">муниципальной службы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</w:t>
              <w:br/>
              <w:t xml:space="preserve">советник муниципального      </w:t>
              <w:br/>
              <w:t xml:space="preserve">образования Пермского края   </w:t>
              <w:br/>
              <w:t xml:space="preserve">1-го класса           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4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</w:t>
              <w:br/>
              <w:t xml:space="preserve">советник муниципального      </w:t>
              <w:br/>
              <w:t xml:space="preserve">образования Пермского края   </w:t>
              <w:br/>
              <w:t xml:space="preserve">2-го класса           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</w:t>
              <w:br/>
              <w:t xml:space="preserve">советник муниципального      </w:t>
              <w:br/>
              <w:t xml:space="preserve">образования Пермского края   </w:t>
              <w:br/>
              <w:t xml:space="preserve">3-го класса           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6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 должностей</w:t>
              <w:br/>
              <w:t xml:space="preserve">муниципальной службы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      </w:t>
              <w:br/>
              <w:t xml:space="preserve">муниципального образования   </w:t>
              <w:br/>
              <w:t xml:space="preserve">Пермского края 1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6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      </w:t>
              <w:br/>
              <w:t xml:space="preserve">муниципального образования   </w:t>
              <w:br/>
              <w:t xml:space="preserve">Пермского края 2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7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      </w:t>
              <w:br/>
              <w:t xml:space="preserve">муниципального образования   </w:t>
              <w:br/>
              <w:t xml:space="preserve">Пермского края 3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7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</w:t>
              <w:br/>
              <w:t xml:space="preserve">муниципальной службы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муниципального      </w:t>
              <w:br/>
              <w:t xml:space="preserve">образования Пермского края   </w:t>
              <w:br/>
              <w:t xml:space="preserve">1-го класса           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муниципального      </w:t>
              <w:br/>
              <w:t xml:space="preserve">образования Пермского края   </w:t>
              <w:br/>
              <w:t xml:space="preserve">2-го класса           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8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муниципального      </w:t>
              <w:br/>
              <w:t xml:space="preserve">образования Пермского края   </w:t>
              <w:br/>
              <w:t xml:space="preserve">3-го класса           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 должностей</w:t>
              <w:br/>
              <w:t xml:space="preserve">муниципальной службы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муниципального образования Пермского кра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8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муниципального образования Пермского кр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8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муниципального образования Пермского кра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 должностей</w:t>
              <w:br/>
              <w:t xml:space="preserve">муниципальной службы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муниципального образования Пермского кра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муниципального образования Пермского кр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муниципального образования Пермского кра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го класса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Текст акта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gu?rid=326&amp;id=326" TargetMode="External"/><Relationship Id="rId3" Type="http://schemas.openxmlformats.org/officeDocument/2006/relationships/hyperlink" Target="http://gu.lenobl.ru/gu?rid=338&amp;id=3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41:00Z</dcterms:created>
  <dc:creator>.</dc:creator>
  <dc:description/>
  <cp:keywords/>
  <dc:language>en-US</dc:language>
  <cp:lastModifiedBy>User</cp:lastModifiedBy>
  <cp:lastPrinted>2011-07-29T10:21:00Z</cp:lastPrinted>
  <dcterms:modified xsi:type="dcterms:W3CDTF">2013-01-15T05:11:00Z</dcterms:modified>
  <cp:revision>6</cp:revision>
  <dc:subject/>
  <dc:title>О назначении публичных слушаний </dc:title>
</cp:coreProperties>
</file>